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2078065646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592811578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112358763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730589148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389299103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861037440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